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667223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992312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159747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1582419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528111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7747408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2566825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79030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1859248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0111065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4828504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2187380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9373630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3834156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1278019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9495021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1938780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1501097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5336372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7834145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7847274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690066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4733174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327587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4012792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4467396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0600583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5658505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271184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511532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406172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812102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6676906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821540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109306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093599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5629978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3225263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9205359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7198553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7463247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845343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3585296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4837774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470754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7855362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